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册流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41605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160520"/>
                          <a:chOff x="0" y="0"/>
                          <a:chExt cx="5257800" cy="416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416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99000"/>
                            <a:ext cx="68580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94360"/>
                            <a:ext cx="228600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择注册类型（单位或个人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96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87720"/>
                            <a:ext cx="182880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位注册信息填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287720"/>
                            <a:ext cx="171468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注册信息填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897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891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89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089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83080"/>
                            <a:ext cx="171468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位管理员激活帐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赋申报权限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585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83080"/>
                            <a:ext cx="182880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管部门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位注册信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585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75440"/>
                            <a:ext cx="217188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是否通过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2784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971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971800"/>
                            <a:ext cx="57168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377440"/>
                            <a:ext cx="102888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通过则删除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7738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65160"/>
                            <a:ext cx="685800" cy="312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36816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27844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368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77380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327.6pt" coordorigin="0,0" coordsize="8280,6552">
                <v:rect id="shape_0" stroked="f" o:allowincell="f" style="position:absolute;left:0;top:0;width:8279;height:65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600;top:156;width:1079;height:49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936;width:3599;height:49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择注册类型（单位或个人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624" to="4140,9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2028;width:2879;height:49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位注册信息填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2028;width:2699;height:49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个人注册信息填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716" to="6119,17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404" to="4140,17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716" to="2160,20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716" to="6120,20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2808;width:2699;height:7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位管理员激活帐号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赋申报权限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2496" to="6120,28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2808;width:2879;height:7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管部门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位注册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496" to="2160,28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40;top:4056;width:3419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是否通过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3588" to="2160,40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4680" to="2160,5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340;top:4680;width:899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3744;width:1619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通过则删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4368" to="5219,43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5772;width:1079;height:49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5304" to="6119,53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3588" to="6120,5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304" to="4140,57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4368" to="5220,5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3:09:00Z</dcterms:created>
  <dc:creator>lcq</dc:creator>
  <dc:description/>
  <cp:keywords/>
  <dc:language>en-US</dc:language>
  <cp:lastModifiedBy>雨林木风</cp:lastModifiedBy>
  <dcterms:modified xsi:type="dcterms:W3CDTF">2010-03-03T03:09:00Z</dcterms:modified>
  <cp:revision>3</cp:revision>
  <dc:subject/>
  <dc:title>一、申报完整流程图</dc:title>
</cp:coreProperties>
</file>